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ncaster Mennonite Scho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urriculum Modification Surve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tudent __________________________Grade__________  Date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eacher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cademic Concerns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heck the program modifications implemented for student in the classroom setting for at least 30 school days.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ircle the checked modifications that were most effective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era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ent should sit in __________________________________ of roo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organized workspace with minimal distra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rections reviewed with student with clarification and check for understand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tended time needed for 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havior contract/reward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duce assignments or give alternative assignments in subjec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peer tutor/volunteer to help with 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company oral assignments with written instructions or visual cu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of assignment book or checkli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nt or picture schedu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duced number of test ite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 parent/school contrac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student with duplicate set of class materials for home 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notes (notetaker, copy of classroom notes, AlphaSmar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study guid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ganizational help – index tabs, color coded fold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d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ighlight Tex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ped textbooks or digital tex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-line books provid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Taped tests, tests read to student or on-line tes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ritten Express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Provide AlphaSmart, Netbook or Computer for written assign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Provide Quick Link-Pen Elite for copying from book to pap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Adapted paper (large spaced, raised line, highlighted lin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Pencil/pen with adaptive gri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Use graph paper to help space letters or numb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 xml:space="preserve">Allow student to tape record answer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Allow oral response/teacher recorded answers on tes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Student not penalized for misspellings/poor penmanship on written wor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Reduce number of spelling words to ________ per wee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Word Processor with Spell Checker/Grammar Checker/Word Predi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Talking Word Process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Voice Recognition Softw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</w:rPr>
        <w:t>Software for Organization of Idea (Kidspiration, etc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llow counters/manipulatives for comput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llow use of calculator for computa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visual aid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vide fact shee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duce number of problems on pa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vide additional drill and pract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vide alternative math materia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20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20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20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2:25:00Z</dcterms:created>
  <dc:creator>Michael Dickert</dc:creator>
  <dc:description/>
  <cp:keywords/>
  <dc:language>en-US</dc:language>
  <cp:lastModifiedBy>Michael Dickert</cp:lastModifiedBy>
  <dcterms:modified xsi:type="dcterms:W3CDTF">2009-07-06T04:45:00Z</dcterms:modified>
  <cp:revision>1</cp:revision>
  <dc:subject/>
  <dc:title>Lancaster Mennonite School</dc:title>
</cp:coreProperties>
</file>